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z Országgyűlés 2016. decemberében elfogadta Magyarország 2017. évi költségvetéséről szóló 2016. évi XC. törvényt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4. § (2) bekezdés alapján nyújtom be 2017. évi költségvetési tervezetün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. Pétervására Város Önkormányzata 2017. évi költségvetési tervezete bevételeinek alakul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önkormányzati pénzügyi szabályozás központilag meghatározott alapelve a </w:t>
      </w:r>
      <w:r>
        <w:rPr>
          <w:b/>
        </w:rPr>
        <w:t>feladat finanszírozás.</w:t>
      </w:r>
      <w:r>
        <w:rPr/>
        <w:t xml:space="preserve"> Az előző évben érvényesült tendenciák hatásának figyelembevételével a saját forrás lehetőségek teljes körű számbavételével terveztük meg a bevételi előirányzatokat. Az önkormányzat bevételeit, ezen túlmenően a központi költségvetési kapcsolatokból származó források ismeretében határoztuk meg.</w:t>
      </w:r>
    </w:p>
    <w:p>
      <w:pPr>
        <w:pStyle w:val="Normal"/>
        <w:rPr/>
      </w:pPr>
      <w:r>
        <w:rPr/>
        <w:t>A bevételek részletezését a 6. sz. melléklet tartalmazza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017. évi működési, valamint felhalmozási és tőkejellegű bevételeinket összesen 898.276 ezer Ft-ban irányoztuk elő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Működési bevételek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Működési bevételeink között az intézményi térítési díjak, valamint a bérleti és szolgáltatási díjak jelentkeznek. A 136 milliós nagyságrendű bevételből Pétervására Báziskonyha árbevétele 61,9 millió forintot, az Időskorúak Otthona térítési díjai 38,8 millió Ft-ot tesznek ki. A Városgazdálkodás szakfeladaton mintegy 14,5 millió forintos bevételre számítunk jellemzően bérleti díjakból. A Sportcsarnok és a műfüves pálya együttes bevételére 5,6 millió forintot terveztünk, melynek legnagyobb részét a Tankerület (KLIKK) fizeti üzemeltetési hozzájárulásként. A szociális étkezésen 6,4 milliós, a gyermekétkeztetésen 3,7 milliós nagyságrendű bevételre számítunk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Sajátos bevételek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/>
        <w:t xml:space="preserve">A </w:t>
      </w:r>
      <w:r>
        <w:rPr>
          <w:b/>
        </w:rPr>
        <w:t>gépjárműadó</w:t>
      </w:r>
      <w:r>
        <w:rPr/>
        <w:t xml:space="preserve"> 40 %-a az önkormányzatot illeti, mely 4.850 ezer Ft lesz várhatóan.</w:t>
      </w:r>
    </w:p>
    <w:p>
      <w:pPr>
        <w:pStyle w:val="Style14"/>
        <w:spacing w:before="0" w:after="0"/>
        <w:rPr/>
      </w:pPr>
      <w:r>
        <w:rPr/>
        <w:t xml:space="preserve">Az </w:t>
      </w:r>
      <w:r>
        <w:rPr>
          <w:b/>
        </w:rPr>
        <w:t>iparűzési adó</w:t>
      </w:r>
      <w:r>
        <w:rPr/>
        <w:t xml:space="preserve"> bevételt 38.000 ezer Ft-ban, a </w:t>
      </w:r>
      <w:r>
        <w:rPr>
          <w:b/>
        </w:rPr>
        <w:t>kommunális adót</w:t>
      </w:r>
      <w:r>
        <w:rPr/>
        <w:t xml:space="preserve"> 5.850 ezer Ft-ban, az </w:t>
      </w:r>
      <w:r>
        <w:rPr>
          <w:b/>
        </w:rPr>
        <w:t>idegenforgalmi adót</w:t>
      </w:r>
      <w:r>
        <w:rPr/>
        <w:t xml:space="preserve"> 220 ezer Ft-ban irányoztuk elő.</w:t>
      </w:r>
    </w:p>
    <w:p>
      <w:pPr>
        <w:pStyle w:val="Style14"/>
        <w:spacing w:before="0" w:after="0"/>
        <w:rPr/>
      </w:pPr>
      <w:r>
        <w:rPr/>
        <w:t xml:space="preserve">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A normatív állami támogatás tervszáma 347 millió Ft. Az Egészségügyi Központ OEP finanszírozása (39 millió forint) is Pétervásárához érkezik. Jelentősen csökken a szociális kiadások támogatása (8,3 millió forinttal), valamint a temetőfenntartás támogatása (2,37 milliós csökkenés). A közös hivatal finanszírozása 824 eFt-tal lesz kevesebb. Növekmény a házi segítségnyújtás feladaton jelentkezik (6,3 millió Ft), amit át kell adnunk az Aranykapu intézménynek. Az óvoda és az idősek otthona állami támogatása is mintegy 2-2 millió forinttal lesz kevesebb az elmúlt évnél.  Mindösszesen mintegy 8 millió forinttal kevesebb az állami támogatás, mint az elmúlt évben. </w:t>
      </w:r>
      <w:r>
        <w:rPr>
          <w:b/>
        </w:rPr>
        <w:t>Működőképességet megőrző kiegészítő (rendkívüli) támogatásaként 51.686.631 Ft-ot építettünk be a mérlegegyensúly megtartása érdekében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Átvett pénzeszközök</w:t>
      </w:r>
    </w:p>
    <w:p>
      <w:pPr>
        <w:pStyle w:val="Style14"/>
        <w:spacing w:before="0" w:after="0"/>
        <w:rPr/>
      </w:pPr>
      <w:r>
        <w:rPr/>
        <w:t>A közmunka programokra működési átvételként 79.217 eFt-ot terveztünk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Pénzmaradvány</w:t>
      </w:r>
    </w:p>
    <w:p>
      <w:pPr>
        <w:pStyle w:val="Style14"/>
        <w:spacing w:before="0" w:after="0"/>
        <w:rPr/>
      </w:pPr>
      <w:r>
        <w:rPr/>
        <w:t>A költségvetésbe beépítettük a tervezett pénzmaradvány összegét. A működési hiány fedezetére 1,46 millió forint pénzmaradványt állítottunk be (szociális tüzelő pályázat). Felhalmozási maradványunk a 2016. évben beérkezett idősek otthona felújítási pályázat támogatása (19.790 eFt). A szennyvíz beruházási társulás (régi gesztori társulás) maradványát is megjelenítettük 69,067 MFt összegben. A tényleges pénzmaradvány a 2016. év lezárása után válik ismertté, amit elfogadásra a Képviselőtestület elé terjesztünk a zárszámadással egyidejűleg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Hitelek, kölcsönök</w:t>
      </w:r>
    </w:p>
    <w:p>
      <w:pPr>
        <w:pStyle w:val="Style14"/>
        <w:spacing w:before="0" w:after="0"/>
        <w:rPr/>
      </w:pPr>
      <w:r>
        <w:rPr/>
        <w:t>Felhalmozási és működési hitel felvételével nem számolunk a 2017-es évben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Kiadások tervezése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Intézményeink működési kiadásainak tervezésénél az elmúlt év eredeti előirányzatait vettük alapul, ezt korrigáltuk a szerkezeti változásokkal, egyéb tényezőkkel, illetve ahol az előző év teljesítési adatai indokolták, ahhoz igazítottuk az ez évi előirányzatot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Személyi juttatások</w:t>
      </w:r>
    </w:p>
    <w:p>
      <w:pPr>
        <w:pStyle w:val="Style14"/>
        <w:spacing w:before="0" w:after="0"/>
        <w:rPr/>
      </w:pPr>
      <w:r>
        <w:rPr/>
        <w:t xml:space="preserve">A személyi juttatások összege 166.454 ezer Ft, ami az előző évi előirányzatnál alacsonyabb. </w:t>
      </w:r>
    </w:p>
    <w:p>
      <w:pPr>
        <w:pStyle w:val="Style14"/>
        <w:spacing w:before="0" w:after="0"/>
        <w:rPr/>
      </w:pPr>
      <w:r>
        <w:rPr/>
        <w:t>A csökkenést a közfoglalkoztatásnál alacsonyabban tervezett átlaglétszám indokolja.</w:t>
      </w:r>
    </w:p>
    <w:p>
      <w:pPr>
        <w:pStyle w:val="Style14"/>
        <w:spacing w:before="0" w:after="0"/>
        <w:rPr/>
      </w:pPr>
      <w:r>
        <w:rPr/>
        <w:t>Béremeléssel nem számoltunk, a kötelező, törvény által előírt változásokkal viszont igen.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A kötelező pótlékokat is a jogszabályoknak megfelelően terveztük meg. A minimálbér 127.500 Ft, a szakmunkás minimálbér 161.000 Ft lett, a pótlékalap változatlanul 20.000 Ft, köztisztviselői illetmény alap 38.650 Ft maradt. </w:t>
      </w:r>
      <w:r>
        <w:rPr>
          <w:b/>
        </w:rPr>
        <w:t>A törvényi változás jelentős terhet ró önkormányzatunkra, egyes intézményeknél növeli a hiányt (pl. Idősek Otthona 4,5 millió Ft, Báziskonyha 2,9 millió forint, SZVI Műv. ház mintegy 1 millió forint)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A polgármester illetménye szintén jelentősen emelkedett 2017. január 1-től, mintegy 2 millió forint többletköltség szerepel a költségvetésben. A törvényi változásokból adódó többletkiadások kompenzálására a minisztérium ígéretet tett, azonban ennek mikéntje még nem ismert, nem számoltunk vele a költségvetésünkben.</w:t>
      </w:r>
    </w:p>
    <w:p>
      <w:pPr>
        <w:pStyle w:val="Style14"/>
        <w:spacing w:before="0" w:after="0"/>
        <w:rPr/>
      </w:pPr>
      <w:r>
        <w:rPr/>
        <w:t>Megterveztük a költségvetési törvény által előírt keresetbe tartozó juttatások 2%-át normatív jutalomként, valamint cafetériát az eddigieknek megfelelő összegben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Munkáltatót terhelő járulékok</w:t>
      </w:r>
    </w:p>
    <w:p>
      <w:pPr>
        <w:pStyle w:val="Style14"/>
        <w:spacing w:before="0" w:after="0"/>
        <w:rPr/>
      </w:pPr>
      <w:r>
        <w:rPr/>
        <w:t>A személyi juttatásokat érintő közterheket az előírt törvényi szabályozásnak megfelelően számítottuk (január 1-től 5 %-ponttal csökkent a szociális hozzájárulási adó mértéke). Szociális hozzájárulási adót (22%, közfoglalkoztatottak esetében 11%) egészségügyi hozzájárulást, valamint SZJA-t terveztünk elsősorban a dolgozók cafetéria juttatása után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Dologi kiadások</w:t>
      </w:r>
    </w:p>
    <w:p>
      <w:pPr>
        <w:pStyle w:val="Style14"/>
        <w:spacing w:before="0" w:after="0"/>
        <w:rPr/>
      </w:pPr>
      <w:r>
        <w:rPr/>
        <w:t>Az energia áraknál emeléssel nem számoltunk, viszont a tavalyi nagyon enyhe tél miatt magasabb összeget terveztünk gázenergiára. A működéshez csak a legszükségesebb készletek beszerzését biztosítottuk, valamint a karbantartási feladatokra különítettünk el intézményenként minimális összeget, ahol ez indokolt.</w:t>
      </w:r>
    </w:p>
    <w:p>
      <w:pPr>
        <w:pStyle w:val="Style14"/>
        <w:spacing w:before="0" w:after="0"/>
        <w:rPr/>
      </w:pPr>
      <w:r>
        <w:rPr/>
        <w:t>A művelődési háznál az üzemeltetési költségek mellett a rendezvények (gyermek színházak,  előadások, fellépő művészek, író-olvasó találkozó stb.) fedezetét terveztük.</w:t>
      </w:r>
    </w:p>
    <w:p>
      <w:pPr>
        <w:pStyle w:val="Style14"/>
        <w:spacing w:before="0" w:after="0"/>
        <w:rPr/>
      </w:pPr>
      <w:r>
        <w:rPr/>
        <w:t>Az időskorúak otthona zavartalan működéséhez biztosítjuk a dologi kiadások forrásfedezetét.</w:t>
      </w:r>
    </w:p>
    <w:p>
      <w:pPr>
        <w:pStyle w:val="Style14"/>
        <w:spacing w:before="0" w:after="0"/>
        <w:rPr/>
      </w:pPr>
      <w:r>
        <w:rPr/>
        <w:t>Az önkormányzati jogalkotás szakfeladatán belül a polgármesteri és a képviselői feladatok ellátásához kapcsolódó költségek jelennek meg.</w:t>
      </w:r>
    </w:p>
    <w:p>
      <w:pPr>
        <w:pStyle w:val="Style14"/>
        <w:spacing w:before="0" w:after="0"/>
        <w:rPr/>
      </w:pPr>
      <w:r>
        <w:rPr/>
        <w:t>Sportfeladatokra az épületek üzemeltetéséhez szükséges kiadásokat terveztük.</w:t>
      </w:r>
    </w:p>
    <w:p>
      <w:pPr>
        <w:pStyle w:val="Style14"/>
        <w:spacing w:before="0" w:after="0"/>
        <w:rPr/>
      </w:pPr>
      <w:r>
        <w:rPr/>
        <w:t xml:space="preserve">A városgazdálkodás dologi kiadásai között részben az önkormányzati rendezvények költségei szerepelnek, de a közterületek fenntartásával kapcsolatos költségek is itt jelentkeznek. A karácsonyi díszkivilágítás költségeit erre az évre is megterveztük. </w:t>
      </w:r>
    </w:p>
    <w:p>
      <w:pPr>
        <w:pStyle w:val="Style14"/>
        <w:spacing w:before="0" w:after="0"/>
        <w:rPr/>
      </w:pPr>
      <w:r>
        <w:rPr>
          <w:b/>
        </w:rPr>
        <w:t>A szociális kiadások</w:t>
      </w:r>
      <w:r>
        <w:rPr/>
        <w:t xml:space="preserve"> 2017. évi előirányzata 19.829 ezer Ft, a 2/2. melléklet részletezi az adatokat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Átadások, támogatások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Nonprofit szervezetek támogatására az előző évinél nagyobb összeget terveztünk. A növekmény a katolikus egyházközségnek január elején átadott 2,366 milliós összegből adódik. A részleteket az 5. melléklet tartalmazza</w:t>
      </w:r>
    </w:p>
    <w:p>
      <w:pPr>
        <w:pStyle w:val="Style14"/>
        <w:spacing w:before="0" w:after="0"/>
        <w:rPr/>
      </w:pPr>
      <w:r>
        <w:rPr/>
        <w:t xml:space="preserve">A járási többcélú társulás működéséhez az általuk ellátott különféle feladatokra terv szerint - tagdíj, Aranykapu intézmény, belső ellenőrzés, egyéb ügyviteli és gazdálkodási feladatok – 3.376 ezer Ft-ot kell átadnunk a 76.390 eFt-os állami támogatáson felül. </w:t>
      </w:r>
    </w:p>
    <w:p>
      <w:pPr>
        <w:pStyle w:val="Style14"/>
        <w:spacing w:before="0" w:after="0"/>
        <w:rPr/>
      </w:pPr>
      <w:r>
        <w:rPr/>
        <w:t xml:space="preserve">A regionális Hulladékgazdálkodási Társulásnak 200 ezer Ft tagdíjat irányoztunk elő. </w:t>
      </w:r>
    </w:p>
    <w:p>
      <w:pPr>
        <w:pStyle w:val="Style14"/>
        <w:spacing w:before="0" w:after="0"/>
        <w:rPr/>
      </w:pPr>
      <w:r>
        <w:rPr/>
        <w:t>A közös polgármesteri hivatal finanszírozásához 107.160 ezer Ft átadását tervezzük (célzottan a hivatal működésére kapott állami támogatás és 15.652 eFt többletfinanszírozás), az egészségügyi központhoz az OEP finanszírozás átadásán felül 2.218 eFt-ot, az ügyelethez, laborral együtt összesen 6.036 ezer forintot kell átadni.</w:t>
      </w:r>
    </w:p>
    <w:p>
      <w:pPr>
        <w:pStyle w:val="Style14"/>
        <w:spacing w:before="0" w:after="0"/>
        <w:rPr/>
      </w:pPr>
      <w:r>
        <w:rPr/>
        <w:t>Az óvodafenntartó társuláshoz 67.199 eFt-ot adunk át, ebből 60.156 eFt az állami támogatás, 7.043 eFt az önkormányzat saját bevételeiből szükséges hozzájárulás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Felhalmozási célokra a szennyvíz beruházási társulás (régi gesztori) tartaléka: 42.984 ezer Ft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Felhalmozási kiadások</w:t>
      </w:r>
    </w:p>
    <w:p>
      <w:pPr>
        <w:pStyle w:val="Style14"/>
        <w:spacing w:before="0" w:after="0"/>
        <w:rPr/>
      </w:pPr>
      <w:r>
        <w:rPr/>
        <w:t>A beruházások és felújítások 2017. évi előirányzatait a 4. sz. melléklet részletezi. A legnagyobb tétel az Idősek Otthona felújítási pályázat kiadása (20.832 eFt). A földutas pályázat önerejére 12 millió, a könyvtár felújítására 5,3 millió forintot irányoztunk elő. A temetővel kapcsolatban 1,27 millió forint, járdafelújításra 3 millió forint szerepel a költségvetésben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Tisztelt Képviselőtestület!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 xml:space="preserve">Kiadásaink számbavétele után összesen </w:t>
      </w:r>
      <w:r>
        <w:rPr>
          <w:b/>
        </w:rPr>
        <w:t>51.686.631 Ft</w:t>
      </w:r>
      <w:r>
        <w:rPr/>
        <w:t xml:space="preserve"> mérleg egyezőtlenség mutatkozik, mely teljes egészében működési hiány</w:t>
      </w:r>
      <w:r>
        <w:rPr>
          <w:b/>
        </w:rPr>
        <w:t xml:space="preserve">. </w:t>
      </w:r>
      <w:r>
        <w:rPr/>
        <w:t xml:space="preserve">A hiány fedezetére </w:t>
      </w:r>
      <w:r>
        <w:rPr>
          <w:b/>
        </w:rPr>
        <w:t>kiegészítő (rendkívüli)</w:t>
      </w:r>
      <w:r>
        <w:rPr/>
        <w:t xml:space="preserve"> </w:t>
      </w:r>
      <w:r>
        <w:rPr>
          <w:b/>
        </w:rPr>
        <w:t>támogatást</w:t>
      </w:r>
      <w:r>
        <w:rPr/>
        <w:t xml:space="preserve"> állítottunk be a mérlegünkbe. Költségvetésünk kiadási oldala a minimálisan szükséges tételeket tartalmazza, alacsonyabb szintet elérni csak strukturális változások esetén (feladatok elhagyása) lehet. Kérem a költségvetési rendelet megvitatását és elfogadását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Pétervására, 2017. február 13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ind w:left="5664" w:firstLine="708"/>
        <w:rPr>
          <w:b/>
          <w:b/>
        </w:rPr>
      </w:pPr>
      <w:r>
        <w:rPr>
          <w:b/>
        </w:rPr>
        <w:t xml:space="preserve">Eged István </w:t>
      </w:r>
    </w:p>
    <w:p>
      <w:pPr>
        <w:pStyle w:val="Style14"/>
        <w:spacing w:before="0" w:after="0"/>
        <w:ind w:left="5664" w:firstLine="708"/>
        <w:rPr>
          <w:b/>
          <w:b/>
        </w:rPr>
      </w:pPr>
      <w:r>
        <w:rPr>
          <w:b/>
        </w:rPr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"/>
    <w:basedOn w:val="Normal"/>
    <w:qFormat/>
    <w:pPr>
      <w:spacing w:before="28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24:00Z</dcterms:created>
  <dc:creator>Polgármesteri Hivatal</dc:creator>
  <dc:description/>
  <cp:keywords/>
  <dc:language>en-US</dc:language>
  <cp:lastModifiedBy>Braun József</cp:lastModifiedBy>
  <cp:lastPrinted>2015-02-11T11:55:00Z</cp:lastPrinted>
  <dcterms:modified xsi:type="dcterms:W3CDTF">2017-02-13T19:04:28Z</dcterms:modified>
  <cp:revision>7</cp:revision>
  <dc:subject/>
  <dc:title>Pétervására Város Önkormányzata</dc:title>
</cp:coreProperties>
</file>