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ab/>
        <w:tab/>
        <w:tab/>
        <w:tab/>
      </w:r>
      <w:r>
        <w:rPr>
          <w:b/>
        </w:rPr>
        <w:t>ALAPÍTÓI HATÁROZATO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332" w:hRule="atLeast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…</w:t>
            </w:r>
            <w:r>
              <w:rPr>
                <w:b/>
              </w:rPr>
              <w:t>./2017. (II.15.) sz. határozat:</w:t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0"/>
              <w:jc w:val="both"/>
              <w:rPr/>
            </w:pPr>
            <w:r>
              <w:rPr/>
              <w:t>Pétervására Város Önkormányzat Közgyűlése ……..számú igen és ………..számú nem szavazat mellett, mint a Pétervásárai Szociális Nonprofit Korlátolt Felelősségű Társaság Alapítója, a 2013. évi CLXXVII. tv. 13. §. – ban foglalt előírásra figyelemmel úgy dönt, hogy a Pétervásárai Szociális Nonprofit Korlátolt Felelősségű Társaság törzstőkéjét a mai nappal 2.500.000,- Ft-tal, az eddigi 500.000,- Ft-ról 3.000.000,- Ft-ra, azaz Hárommillió forintra emeli fel, amely törzstőke emelés teljes egészében pénzbeli hozzájárulásból áll. A törzstőke emelés 2.500.000,- Ft összegéből 2017. február 20. napjáig 500.000,- Ft pénzbeli hozzájárulást bocsát rendelkezésre az alapító a társaság részére, a társaság bankszámlájára történő átutalás útján. A törzstőke emelés összegéből fennmaradó 2.000.000,- Ft-ot, azaz Kettőmillió forint törzsbetét részt legkésőbb 2020. február 15. napjáig bocsátja a társaság rendelkezésére a társaság bankszámlájára történő átutalás útján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332" w:hRule="atLeast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…</w:t>
            </w:r>
            <w:r>
              <w:rPr>
                <w:b/>
              </w:rPr>
              <w:t>./2017. (II. 15.) sz. határozat:</w:t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jc w:val="both"/>
              <w:rPr/>
            </w:pPr>
            <w:r>
              <w:rPr/>
              <w:t xml:space="preserve">A Pétervására Város Önkormányzat Közgyűlése  ……..számú igen és ………..számú nem szavazat mellett úgy dönt, hogy a Pétervásárai Szociális Nonprofit Korlátolt Felelősségű Társaság a 2013. évi V. tv. rendelkezéseivel összhangban állóan működik tovább.  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332" w:hRule="atLeast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…</w:t>
            </w:r>
            <w:r>
              <w:rPr>
                <w:b/>
              </w:rPr>
              <w:t>./2017. (II. 15.) sz. határozat:</w:t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jc w:val="both"/>
              <w:rPr/>
            </w:pPr>
            <w:r>
              <w:rPr/>
              <w:t>A Pétervására Város Önkormányzat Közgyűlése  ……..számú igen és ………..számú nem szavazat mellett úgy dönt, hogy a társaság ügyvezetőjét, Németh Gábor (születési hely, idő: Eger, 1990. 07. 18. an: Unghy Zsuzsanna, adóazonosító jele: 8451234194) 3250 Pétervására, Kossuth Lajos út 60. sz. alatti lakost a mai nappal az ügyvezetői tisztségéből visszahívj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  <w:tab/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332" w:hRule="atLeast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…</w:t>
            </w:r>
            <w:r>
              <w:rPr>
                <w:b/>
              </w:rPr>
              <w:t>./2017. (II. 15.) sz. határozat:</w:t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jc w:val="both"/>
              <w:rPr/>
            </w:pPr>
            <w:r>
              <w:rPr/>
              <w:t>A Pétervására Város Önkormányzat Közgyűlése  ……..számú igen és ………..számú nem szavazat mellett úgy dönt, hogy a Pétervásárai Szociális Nonprofit Korlátolt Felelősségű Társaság ügyvezetője a mai naptól,   határozatlan időtartamra, önálló cégjegyzési és képviseleti jogosultsággal:</w:t>
            </w:r>
          </w:p>
          <w:p>
            <w:pPr>
              <w:pStyle w:val="Normal"/>
              <w:spacing w:before="144" w:after="144"/>
              <w:jc w:val="center"/>
              <w:rPr/>
            </w:pPr>
            <w:r>
              <w:rPr/>
              <w:t>Nagy Ádám</w:t>
            </w:r>
          </w:p>
          <w:p>
            <w:pPr>
              <w:pStyle w:val="Normal"/>
              <w:spacing w:before="144" w:after="144"/>
              <w:jc w:val="center"/>
              <w:rPr/>
            </w:pPr>
            <w:r>
              <w:rPr/>
              <w:t>(Eger, 1991. 05. 17. an: Sávolt Tímea, adóazonosító jele: 8454260064)</w:t>
            </w:r>
          </w:p>
          <w:p>
            <w:pPr>
              <w:pStyle w:val="Normal"/>
              <w:spacing w:before="144" w:after="144"/>
              <w:jc w:val="center"/>
              <w:rPr/>
            </w:pPr>
            <w:r>
              <w:rPr/>
              <w:t>3250 Pétervására, Alvég u. 2. szám alatti lakos.</w:t>
            </w:r>
          </w:p>
          <w:p>
            <w:pPr>
              <w:pStyle w:val="Normal"/>
              <w:spacing w:before="144" w:after="144"/>
              <w:jc w:val="both"/>
              <w:rPr/>
            </w:pPr>
            <w:r>
              <w:rPr/>
              <w:t>Az ügyvezető az ügyvezetői tisztségét megbízási jogviszony keretében látja el, díjazásáról az alapító a későbbiekben határoz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332" w:hRule="atLeast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…</w:t>
            </w:r>
            <w:r>
              <w:rPr>
                <w:b/>
              </w:rPr>
              <w:t>./2017. (II.15.) sz. határozat:</w:t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0"/>
              <w:jc w:val="both"/>
              <w:rPr/>
            </w:pPr>
            <w:r>
              <w:rPr/>
              <w:t>Pétervására Város Önkormányzat Közgyűlése ……..számú igen és ………..számú nem szavazat mellett úgy határoz, hogy a Pétervásárai Szociális Nonprofit Kft. felügyelő bizottság tagjának a mai naptól 2020. február 15. napjáig terjedő határozott időtartamra megválasztja …………………….(név, anyja neve, adóazonosító jele)………………………………….szám alatti lakost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332" w:hRule="atLeast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…</w:t>
            </w:r>
            <w:r>
              <w:rPr>
                <w:b/>
              </w:rPr>
              <w:t>./2017. (II.15.) sz. határozat:</w:t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0"/>
              <w:jc w:val="both"/>
              <w:rPr/>
            </w:pPr>
            <w:r>
              <w:rPr/>
              <w:t>Pétervására Város Önkormányzat Közgyűlése ……..számú igen és ………..számú nem szavazat mellett úgy határoz, hogy a Pétervásárai Szociális Nonprofit Kft. felügyelő bizottság tagjának a mai naptól 2020. február 15. napjáig terjedő határozott időtartamra megválasztja …………………….(név, anyja neve, adóazonosító jele)………………………………….szám alatti lakost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332" w:hRule="atLeast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…</w:t>
            </w:r>
            <w:r>
              <w:rPr>
                <w:b/>
              </w:rPr>
              <w:t>./2017. (II.15.) sz. határozat:</w:t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0"/>
              <w:jc w:val="both"/>
              <w:rPr/>
            </w:pPr>
            <w:r>
              <w:rPr/>
              <w:t>Pétervására Város Önkormányzat Közgyűlése ……..számú igen és ………..számú nem szavazat mellett úgy határoz, hogy a Pétervásárai Szociális Nonprofit Kft. felügyelő bizottság tagjának a mai naptól 2020. február 15. napjáig terjedő határozott időtartamra megválasztja …………………….(név, anyja neve, adóazonosító jele)………………………………….szám alatti lakos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332" w:hRule="atLeast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…</w:t>
            </w:r>
            <w:r>
              <w:rPr>
                <w:b/>
              </w:rPr>
              <w:t>./2017. (II. 15.) sz. határozat:</w:t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jc w:val="both"/>
              <w:rPr/>
            </w:pPr>
            <w:r>
              <w:rPr/>
              <w:t>A Pétervására Város Önkormányzat Közgyűlése  ……..számú igen és ………..számú nem szavazat mellett úgy dönt, hogy a fenti határozatokra és a Polgári Törvénykönyvről szóló 2013. évi V. törvény hatálybalépésével összefüggő átmeneti és felhatalmazó rendelkezésekről szóló 2013. évi CLXXVII. törvény rendelkezésére figyelemmel hatályon kívül helyezi a Társaság eddig hatályos alapító okiratát, egyúttal elfogadja a társaság alapító okiratát módosító okiratot, valamint a 2013. évi V. tv. rendelkezéseinek megfelelő, hatályos, egységes szerkezetbe foglalt alapító okiratot a tag által aláírt és jelen okirathoz csatolt formában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332" w:hRule="atLeast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…</w:t>
            </w:r>
            <w:r>
              <w:rPr>
                <w:b/>
              </w:rPr>
              <w:t>./2017. (II. 15.) sz. határozat:</w:t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0"/>
              <w:jc w:val="both"/>
              <w:rPr/>
            </w:pPr>
            <w:r>
              <w:rPr/>
              <w:t>A Pétervására Város Önkormányzat Közgyűlése  ……..számú igen és ………..számú nem szavazat mellett úgy dönt, hogy a fenti határozatok okán szükséges okiratok elkészítésével és a cégváltozási eljárásban történő képviselettel megbízza a Bajzát Ügyvédi Irodát (3300 Eger, Törvényház u. 13-15.), és egyben felhatalmazza az Önkormányzat Polgármesterét, hogy a cégváltozási eljárásban szükséges okiratokat az Önkormányzat, mint alapító képviseletében aláírja.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27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>
      <w:rFonts w:ascii="Garamond" w:hAnsi="Garamond" w:cs="Garamond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5:16:00Z</dcterms:created>
  <dc:creator>Hídvégi Éva</dc:creator>
  <dc:description/>
  <cp:keywords/>
  <dc:language>en-US</dc:language>
  <cp:lastModifiedBy>dr. Bajzát György</cp:lastModifiedBy>
  <dcterms:modified xsi:type="dcterms:W3CDTF">2017-02-13T19:04:28Z</dcterms:modified>
  <cp:revision>52</cp:revision>
  <dc:subject/>
  <dc:title>3</dc:title>
</cp:coreProperties>
</file>